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6 ~ Chapter 18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How does labor influence our economy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How many workers are employed in our workforce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Name two publications of the Bureau of Labor Statistics that offer information about the job market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types of businesses are expected to provide the most jobs in the year 2005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occupational groups are expected to have the largest growth by the year 2005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How do business cycles influence job opportunitie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In what ways does competition among businesses affect job opportunitie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two societal factors that affect job opportunitie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5:44:00Z</dcterms:created>
  <dc:creator>tmsadmin</dc:creator>
  <dc:description/>
  <cp:keywords/>
  <dc:language>en-US</dc:language>
  <cp:lastModifiedBy>tmsadmin</cp:lastModifiedBy>
  <dcterms:modified xsi:type="dcterms:W3CDTF">2014-05-21T15:54:00Z</dcterms:modified>
  <cp:revision>3</cp:revision>
  <dc:subject/>
  <dc:title/>
</cp:coreProperties>
</file>